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Žiadosť o zmenu zmluvy o NFP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Ži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kód projektu 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pomoci – IČO / DIČ 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Týmto žiadam o vykonanie nasledovnej zmen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ôvodné zneni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rhované zn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ôvodnenie žiadosti o zmen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no a priezvisko štatutárneho zástupcu, 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odpis, pečiatk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Arial" w:hAnsi="Arial" w:cs="Arial"/>
          <w:b/>
          <w:b/>
          <w:bCs/>
          <w:sz w:val="18"/>
          <w:szCs w:val="18"/>
          <w:lang w:val="sk-SK" w:eastAsia="en-US"/>
        </w:rPr>
      </w:pPr>
      <w:r>
        <w:rPr>
          <w:rFonts w:cs="Arial" w:ascii="Arial" w:hAnsi="Arial"/>
          <w:b/>
          <w:bCs/>
          <w:sz w:val="18"/>
          <w:szCs w:val="18"/>
          <w:lang w:val="sk-SK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latnosť: 11.11.2015, účinnosť: 16.11.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17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3:00Z</dcterms:created>
  <dc:creator>Kucmas</dc:creator>
  <dc:description/>
  <cp:keywords/>
  <dc:language>en-US</dc:language>
  <cp:lastModifiedBy>Jana Hôrková</cp:lastModifiedBy>
  <cp:lastPrinted>2007-10-23T13:17:00Z</cp:lastPrinted>
  <dcterms:modified xsi:type="dcterms:W3CDTF">2016-01-14T07:45:00Z</dcterms:modified>
  <cp:revision>6</cp:revision>
  <dc:subject/>
  <dc:title>Žiadosť o vykonanie zmeny v zmluve</dc:title>
</cp:coreProperties>
</file>